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ESCRITÓRIO DE ENGENHARIA</w:t>
      </w:r>
    </w:p>
    <w:p>
      <w:pPr>
        <w:pStyle w:val="Normal"/>
        <w:jc w:val="center"/>
        <w:rPr>
          <w:b/>
          <w:b/>
        </w:rPr>
      </w:pPr>
      <w:r>
        <w:rPr>
          <w:b/>
        </w:rPr>
        <w:t>ENG. GETULIO SILVEIRA ALVES-CREA MG 32701/D</w:t>
      </w:r>
    </w:p>
    <w:p>
      <w:pPr>
        <w:pStyle w:val="Normal"/>
        <w:jc w:val="center"/>
        <w:rPr/>
      </w:pPr>
      <w:r>
        <w:rPr>
          <w:sz w:val="18"/>
          <w:szCs w:val="18"/>
        </w:rPr>
        <w:t>Rua Celina Lisboa Frederico, 111 sala 209 Centro – Unaí-MG-</w:t>
      </w:r>
      <w:r>
        <w:rPr>
          <w:sz w:val="32"/>
          <w:szCs w:val="32"/>
        </w:rPr>
        <w:t xml:space="preserve"> </w:t>
      </w:r>
      <w:r>
        <w:rPr>
          <w:sz w:val="18"/>
          <w:szCs w:val="18"/>
        </w:rPr>
        <w:t>38610-000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Fone: (38) 36763226 – email: getulio.silveira@uol.com.br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2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Resumo de Materiais Projeto Estrutural</w:t>
      </w:r>
    </w:p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OBRA : CÂMARA MUNICIPAL DE UNAÍ</w:t>
      </w:r>
    </w:p>
    <w:p>
      <w:pPr>
        <w:pStyle w:val="Normal"/>
        <w:widowControl w:val="false"/>
        <w:autoSpaceDE w:val="false"/>
        <w:jc w:val="center"/>
        <w:rPr>
          <w:rFonts w:ascii="Arial Black" w:hAnsi="Arial Black" w:cs="Arial Black"/>
          <w:b/>
          <w:b/>
          <w:bCs/>
          <w:sz w:val="18"/>
          <w:szCs w:val="18"/>
        </w:rPr>
      </w:pPr>
      <w:r>
        <w:rPr>
          <w:rFonts w:cs="Arial Black" w:ascii="Arial Black" w:hAnsi="Arial Black"/>
          <w:b/>
          <w:bCs/>
          <w:sz w:val="18"/>
          <w:szCs w:val="18"/>
        </w:rPr>
      </w:r>
    </w:p>
    <w:tbl>
      <w:tblPr>
        <w:tblW w:w="864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0"/>
        <w:gridCol w:w="1300"/>
        <w:gridCol w:w="1131"/>
        <w:gridCol w:w="1213"/>
        <w:gridCol w:w="1209"/>
        <w:gridCol w:w="1231"/>
        <w:gridCol w:w="1140"/>
      </w:tblGrid>
      <w:tr>
        <w:trPr>
          <w:tblHeader w:val="true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avimento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lemento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eso do aço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+10 % (kg)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Volume de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oncreto (m³)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Área de forma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m²)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onsumo de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ço (kg/m³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eso treliças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(kg)</w:t>
            </w:r>
          </w:p>
        </w:tc>
      </w:tr>
      <w:tr>
        <w:trPr/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ÍVEL +233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ga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.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.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.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ilare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.6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.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je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.9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.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.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é-moldado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</w:tr>
      <w:tr>
        <w:trPr/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scada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tal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0.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.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.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</w:tr>
      <w:tr>
        <w:trPr/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ÍVEL+ 211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ga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3.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.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.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ilare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.5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.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je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.9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.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é-moldado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</w:tr>
      <w:tr>
        <w:trPr/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scada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tal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6.8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.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.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</w:tr>
      <w:tr>
        <w:trPr/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ÍVEL +195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ga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6.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6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.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.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ilare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0.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.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.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scada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.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.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tal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1.2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8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.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.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</w:tr>
      <w:tr>
        <w:trPr/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ÍVEL +162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ga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3.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.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.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ilare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8.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.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scada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.5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.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tal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3.3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8.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.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</w:tr>
      <w:tr>
        <w:trPr/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ÍVEL +129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ga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5.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.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.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ilare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4.7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.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.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scada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.2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.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tal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7.9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4.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.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</w:tr>
      <w:tr>
        <w:trPr/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ÍVEL + 96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ga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5.8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.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.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ilare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7.3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.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.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scada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.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.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tal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8.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6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1.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.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</w:tr>
      <w:tr>
        <w:trPr/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ÍVEL+ 63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ga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4.2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.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.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ilare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0.7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.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.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scada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.3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.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tal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4.2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8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2.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.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ÍVEL +30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ga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9.7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.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.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4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9"/>
        <w:gridCol w:w="1345"/>
        <w:gridCol w:w="1163"/>
        <w:gridCol w:w="1194"/>
        <w:gridCol w:w="1243"/>
        <w:gridCol w:w="1194"/>
        <w:gridCol w:w="1106"/>
      </w:tblGrid>
      <w:tr>
        <w:trPr/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avimento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lemento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eso do aço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+10 % (kg)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Volume de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oncreto (m³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Área de forma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m²)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onsumo de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ço (kg/m³)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eso treliças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(kg)</w:t>
            </w:r>
          </w:p>
        </w:tc>
      </w:tr>
      <w:tr>
        <w:trPr/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3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3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ÍVEL +30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gas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9.7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.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.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ilares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5.7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.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.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scadas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.8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.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tal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4.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6.9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.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</w:tr>
      <w:tr>
        <w:trPr/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ÍVEL -18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gas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9.6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.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.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ilares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3.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.9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.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scadas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.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.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tal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23.8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.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2.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.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</w:tr>
      <w:tr>
        <w:trPr/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ÍVEL -358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gas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0.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.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.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ilares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9.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7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8.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scadas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undações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7.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.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tal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6.8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.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.8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</w:tr>
    </w:tbl>
    <w:p>
      <w:pPr>
        <w:pStyle w:val="Normal"/>
        <w:widowControl w:val="false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864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0"/>
        <w:gridCol w:w="963"/>
        <w:gridCol w:w="858"/>
        <w:gridCol w:w="858"/>
        <w:gridCol w:w="820"/>
        <w:gridCol w:w="1414"/>
        <w:gridCol w:w="860"/>
        <w:gridCol w:w="1163"/>
        <w:gridCol w:w="858"/>
      </w:tblGrid>
      <w:tr>
        <w:trPr>
          <w:tblHeader w:val="true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ço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iâmetro</w:t>
            </w:r>
          </w:p>
        </w:tc>
        <w:tc>
          <w:tcPr>
            <w:tcW w:w="68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eso + 10 % (kg)</w:t>
            </w:r>
          </w:p>
        </w:tc>
      </w:tr>
      <w:tr>
        <w:trPr>
          <w:tblHeader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Vigas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ilares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ajes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ré-moldados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scadas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Fundações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otal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5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.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.8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.8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1.3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5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7.6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7.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6.6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.8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97.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5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5.6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44.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4.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14.2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5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9.9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4.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74.7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5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0.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5.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6.2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5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3.7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1.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5.5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6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5.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9.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.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.8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.8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87.6</w:t>
            </w:r>
          </w:p>
        </w:tc>
      </w:tr>
    </w:tbl>
    <w:p>
      <w:pPr>
        <w:pStyle w:val="Normal"/>
        <w:widowControl w:val="false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864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9"/>
        <w:gridCol w:w="728"/>
        <w:gridCol w:w="936"/>
        <w:gridCol w:w="936"/>
        <w:gridCol w:w="759"/>
        <w:gridCol w:w="1282"/>
        <w:gridCol w:w="835"/>
        <w:gridCol w:w="1113"/>
        <w:gridCol w:w="936"/>
      </w:tblGrid>
      <w:tr>
        <w:trPr>
          <w:tblHeader w:val="true"/>
        </w:trPr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Vigas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ilares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ajes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ré-moldados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scadas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Fundações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otal</w:t>
            </w:r>
          </w:p>
        </w:tc>
      </w:tr>
      <w:tr>
        <w:trPr/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so total</w:t>
            </w:r>
          </w:p>
          <w:p>
            <w:pPr>
              <w:pStyle w:val="Normal"/>
              <w:autoSpaceDE w:val="false"/>
              <w:ind w:left="3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 10% (kg)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5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13.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74.9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0.6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3.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.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19.0</w:t>
            </w:r>
          </w:p>
        </w:tc>
      </w:tr>
      <w:tr>
        <w:trPr/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6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5.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9.8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.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.8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.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87.6</w:t>
            </w:r>
          </w:p>
        </w:tc>
      </w:tr>
      <w:tr>
        <w:trPr/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tal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88.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64.8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6.8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9.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7.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06.7</w:t>
            </w:r>
          </w:p>
        </w:tc>
      </w:tr>
      <w:tr>
        <w:trPr/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olume concreto (m³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.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.8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6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.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7.0</w:t>
            </w:r>
          </w:p>
        </w:tc>
      </w:tr>
      <w:tr>
        <w:trPr/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Área de forma (m²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9.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1.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.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.7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99.8</w:t>
            </w:r>
          </w:p>
        </w:tc>
      </w:tr>
      <w:tr>
        <w:trPr/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sumo de aço (kgf/m³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.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.4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.6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.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.5</w:t>
            </w:r>
          </w:p>
        </w:tc>
      </w:tr>
    </w:tbl>
    <w:p>
      <w:pPr>
        <w:pStyle w:val="Normal"/>
        <w:widowControl w:val="false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712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4"/>
        <w:gridCol w:w="1836"/>
        <w:gridCol w:w="1100"/>
        <w:gridCol w:w="453"/>
        <w:gridCol w:w="443"/>
        <w:gridCol w:w="444"/>
        <w:gridCol w:w="1263"/>
      </w:tblGrid>
      <w:tr>
        <w:trPr>
          <w:tblHeader w:val="true"/>
        </w:trPr>
        <w:tc>
          <w:tcPr>
            <w:tcW w:w="71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Blocos de enchimento</w:t>
            </w:r>
          </w:p>
        </w:tc>
      </w:tr>
      <w:tr>
        <w:trPr/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0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avimento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ipo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ome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imensões(cm)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Quantidade</w:t>
            </w:r>
          </w:p>
        </w:tc>
      </w:tr>
      <w:tr>
        <w:trPr/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hb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bx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by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3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ÍVEL -18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PS Unidirecional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8/40/4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0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ÍVEL +302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PS Unidirecional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8/40/4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8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ÍVEL+ 632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PS Unidirecional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8/40/4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97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4"/>
        <w:gridCol w:w="1836"/>
        <w:gridCol w:w="1100"/>
        <w:gridCol w:w="398"/>
        <w:gridCol w:w="398"/>
        <w:gridCol w:w="398"/>
        <w:gridCol w:w="1263"/>
      </w:tblGrid>
      <w:tr>
        <w:trPr/>
        <w:tc>
          <w:tcPr>
            <w:tcW w:w="69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Blocos de enchimento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ÍVEL + 962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PS Unidirecional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8/40/40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2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ÍVEL +1292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PS Unidirecional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8/40/40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2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ÍVEL +1622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PS Unidirecional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8/40/40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2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ÍVEL +1952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PS Unidirecional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8/40/40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Getulio Silveira Alves</w:t>
      </w:r>
    </w:p>
    <w:p>
      <w:pPr>
        <w:pStyle w:val="Normal"/>
        <w:rPr/>
      </w:pPr>
      <w:r>
        <w:rPr/>
        <w:t xml:space="preserve">                                                    </w:t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CREA-MG 32701/D</w:t>
      </w:r>
    </w:p>
    <w:sectPr>
      <w:type w:val="nextPage"/>
      <w:pgSz w:w="11906" w:h="16838"/>
      <w:pgMar w:left="1701" w:right="170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autoSpaceDE w:val="false"/>
      <w:outlineLvl w:val="1"/>
    </w:pPr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7T12:01:00Z</dcterms:created>
  <dc:creator>Getulio</dc:creator>
  <dc:description/>
  <cp:keywords/>
  <dc:language>en-US</dc:language>
  <cp:lastModifiedBy>Getulio</cp:lastModifiedBy>
  <dcterms:modified xsi:type="dcterms:W3CDTF">2007-08-09T18:12:00Z</dcterms:modified>
  <cp:revision>4</cp:revision>
  <dc:subject/>
  <dc:title>Resumo de Materiais</dc:title>
</cp:coreProperties>
</file>